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4454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36pt;width:222.75pt;height:8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09297" r:id="rId2"/>
        </w:object>
      </w:r>
      <w:r>
        <w:rPr/>
        <w:tab/>
        <w:tab/>
        <w:tab/>
        <w:tab/>
        <w:tab/>
        <w:tab/>
        <w:t xml:space="preserve">   </w:t>
      </w:r>
      <w:r>
        <w:rPr>
          <w:b/>
          <w:bCs/>
        </w:rPr>
        <w:t>Name:  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</w:t>
      </w:r>
      <w:r>
        <w:rPr>
          <w:b/>
          <w:bCs/>
        </w:rPr>
        <w:t>Date:    ______________</w:t>
        <w:tab/>
        <w:t>Period:  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</w:rPr>
        <w:t>American Nation:</w:t>
      </w:r>
      <w:r>
        <w:rPr>
          <w:b/>
          <w:bCs/>
        </w:rPr>
        <w:t xml:space="preserve"> Chapter 19, Section 3 - An Age of Inventio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y the 1890’s, about how many Americans were patenting inventions?  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oes the word “patent” mean?   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or what two reasons were inventions important?  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xplain why the telegraph was important.  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do you think Cyrus Field’s cable was a revolutionary idea?   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o invented the telegraph?  Who invented the telephone?  What is the difference between the two inventions?  _______________________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were the first words spoken through the telephone?   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o was the “Wizard of Menlo Park (NJ)”?   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me four devices that number eight invented.   ________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hink about how NYC changed with the first power plant.  What could now be done there that couldn’t previously been done at night?   _____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me two African American inventors and explain what they invented.  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made the typewriter so great (in terms of business)?  Who invented it?  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How much did the original camera cost?  How many pictures could you take?  What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happened when you needed to get pictures developed?   _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y was refrigeration an important breakthrough?  How did it change American eating habits?   ___________________________________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was Henry Ford’s goal?  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an assembly line?  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ssembly lines allowed mass production to take place.  Mass production allowed cars to become -  </w:t>
        <w:tab/>
        <w:tab/>
        <w:t>more affordable</w:t>
        <w:tab/>
        <w:t>or</w:t>
        <w:tab/>
        <w:t>more expensiv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d the car immediately catch on?  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en was the first flight?  How long did it last and how far did the plane fly? 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Fill in the chart below using the information found in this section – who invented what? 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0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am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venti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Elisha Oti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Passenger Elevator Brake (1852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enry Bessem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Bessemer Process (1856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haddeus Low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Compression ice machine (1865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eorge Westinghous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Air Brake (1868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ijah McCoy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Automatic engine-oiling machine (1872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exander Graham Bell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Telephone (1876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ames Ritty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Cash Register (1879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wis E. Waterma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Fountain pen (1884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harles and J. Frank Durye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Gasoline-powered car (1893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ing C. Gillett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Safety razor with throwaway blades (1895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ohn Thurma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Motor-driven vacuum cleaner (1899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o H. Baekelan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Plastic (1909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enry For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Assembly Line (1913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ville and Wilber Wrigh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Airplane (1903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eorge Eastma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Kodak camera (1888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hristopher Shole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Typewriter (1868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Samuel Mors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FFFF"/>
              </w:rPr>
            </w:pPr>
            <w:r>
              <w:rPr>
                <w:color w:val="FFFFFF"/>
              </w:rPr>
              <w:t>Telegraph (1844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1:05:00Z</dcterms:created>
  <dc:creator>Brent J. Freccia</dc:creator>
  <dc:description/>
  <dc:language>en-US</dc:language>
  <cp:lastModifiedBy>Brent J. Freccia</cp:lastModifiedBy>
  <dcterms:modified xsi:type="dcterms:W3CDTF">2003-11-10T14:35:00Z</dcterms:modified>
  <cp:revision>4</cp:revision>
  <dc:subject/>
  <dc:title/>
</cp:coreProperties>
</file>